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1357243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69095784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